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tj+MrokgU98U1ucFvu+qvmlMLnbKCcSM7sqYiEZYj1v2GO93YcmtVc1gPk7DYeU9W7nooF
1YANAtK7teOEybtP6xxuJur3WzX9QOvIC9aCupiQAJt2BFkcuqu1uQ9GQKoNEPRU4maPQ5zL
CY7S6QRhQmtymcpvgTDBYctmEnZU1z63TGI0mdrA5gexDgOo8K2xGeDy9vuI/vD5CjAxALXC
kUbf014j9tDjdGxbA6</vt:lpwstr>
  </property>
  <property fmtid="{D5CDD505-2E9C-101B-9397-08002B2CF9AE}" pid="3" name="_2015_ms_pID_7253431">
    <vt:lpwstr>H/+h6ijWCFXcy8b/XLlZfne+sJxL0KeRBpC0A3fA6E1542byZcvf5D
wtf3XooO+WAlTKqJtAG5BjEwJulU5Gf9x8RBSowtvAlR3nF5xqaJx+H9rLr+gIMWl9JrsESL
KRplYauUNt41AhfFL2XaSS/bJ0eEDbJLLZ2je/Rlr38vWXZNY35UDLqzInhuqutyaja4iH5O
lc2ZTvLPa+2woUSkDIRn4HLo/0+ru+4P0OAr</vt:lpwstr>
  </property>
  <property fmtid="{D5CDD505-2E9C-101B-9397-08002B2CF9AE}" pid="4" name="_2015_ms_pID_7253431_00">
    <vt:lpwstr>_2015_ms_pID_7253431</vt:lpwstr>
  </property>
  <property fmtid="{D5CDD505-2E9C-101B-9397-08002B2CF9AE}" pid="5" name="_2015_ms_pID_7253432">
    <vt:lpwstr>faRQ2pgcFJl/OgcCPhIhhgrD+pGdaQDnZ3o7
AFAaToVpeaCvtGjzu0ut/qDLBCXLiXsHovD7hvDlkJtfbY6qi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